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-180" w:hanging="360"/>
        <w:rPr>
          <w:b/>
          <w:b/>
          <w:color w:val="000000"/>
        </w:rPr>
      </w:pPr>
      <w:r>
        <w:rPr>
          <w:b/>
          <w:color w:val="000000"/>
        </w:rPr>
        <w:t>Przedmiotem zamówienia jest „Zimowe utrzymanie dróg i ulic gminnych  na terenie miasta i gminy Nowogród Bobrzański w sezonie 2013-2014.”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Zakres zamówienia obejmuje realizację zimowego utrzymania dróg  gminnych poprzez wykonanie usługi odśnieżania i usuwania oblodzeń (śliskości) wg potrzeb, zarówno w dni robocze, jak też w dni wolne od pracy, w sezonie zimowym 2013-2014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-180" w:hanging="360"/>
        <w:rPr/>
      </w:pPr>
      <w:r>
        <w:rPr>
          <w:b/>
          <w:color w:val="000000"/>
        </w:rPr>
        <w:t>Zawarte w niniejszym dokumencie warunki realizacji usługi dotyczą wszystkich zadań: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>Ogólne zasady odśnieżania  i usuwania gołoledzi na drogach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  <w:t>Odśnieżanie i usuwanie gołoledzi na drogach musi być prowadzone  zgodnie z wytycznymi załącznika nr 1 do Zarządzeniem nr 46 Ministra Transportu i Gospodarki Morskiej z dnia 25 października 1994r. ( Dz. U. MTiGM Nr 10 poz. 20), tzn: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80"/>
        <w:gridCol w:w="2160"/>
        <w:gridCol w:w="2700"/>
        <w:gridCol w:w="2802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dar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Opis stanu utrzymania drogi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uszczalne odstępstwa od standardu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ustaniu opad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stwierdzenia występowania zjawisk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czarna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such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mokr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jezdność całodobo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tyczy jezdni i poboczy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luźny                             - 2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błoto pośniegowe         - 4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jeżdżony                   - nigdy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zaspy                            - nigdy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gołoledź                                  - 2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szron                                       - 2 godz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szadź                                       - 2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śliskość pośniegowa               - 4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odowica                                 - 4 godz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odśnieżona na całej szerokości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posypana na całej szerokośc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uźny                            - 4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błoto pośniegowe         - 6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jeżdżony – występuje (cienka warstwa nie utrudniająca ruchu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gołoledź                                  - 3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szron                                       - 3 godz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szadź                                       - 3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śliskość pośniegowa               - 4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odowica                                 - 4 godz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odśnieżona na całej szerokości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posypana na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 skrzyżowaniach z drogami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zyżowaniach z koleiną;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dcinkach o pochyleniu&gt;4%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przystankach autobusowych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innych miejscach ustalonych przez zarząd drog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uźny                            - 6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jeżdżony –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spy, języki śniegowe: lokalnie - 6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trudnienia dla samochodów osobowych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miejscach wyznaczonych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gołoledź                                  - 5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szron                                       - 5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szadź                                       - 5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śliskość pośniegowa               - 6 godz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lodowica                                 - 5 godz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odśnieżona na całej szerokości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posypana na odcinkach decydujących o możliwości ruch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uźny                            - 8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jeżdżony     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języki śnieżne 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spy                            - do 8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puszcza się przerwy w komunikacji do 8 godz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miejscach wyznaczonych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gołoledź                                - 8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śliskość pośniegowa             - 10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odowica                               - 8 godz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odśnieżona w miejscach zasp, odśnieżony co najmniej jeden pas ruchu z wykonaniem mijanek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posypana na odcinkach decydujących o możliwości ruch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uźny                            - 16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jeżdżony     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nabój śnieżny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spy         - występują do 24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puszcza się przerwy w komunikacji do 24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miejscach wyznaczonych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gołoledź                                - 8 godz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śliskość pośniegowa             - 10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zaśnieżona. Prowadzi się interwencyjne odśnieżanie w zależności od potrzeb. Jezdnie posypane po odśnieżaniu w miejscach wyznaczonych przez zarząd dró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uźny              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jeżdżony     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nabój śnieżny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spy         - występują do 48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miejscach wyznaczonych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wszystkie rodzaje śliskości po odśnieżaniu – 2 godz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>Do wszystkich dróg i ulic objętych przedmiotowym postępowaniem należy stosować 4 standard zimowego utrzymania.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Zimowe utrzymanie dróg są to prace mające na celu zmniejszenie lub ograniczenie zakłóceń ruchu drogowego wywoływanych takimi czynnikami atmosferycznymi, jak śliskość zimowa oraz opady śniegu</w:t>
      </w:r>
      <w:r>
        <w:rPr>
          <w:color w:val="000000"/>
        </w:rPr>
        <w:t>.</w:t>
      </w:r>
      <w:r>
        <w:rPr>
          <w:b/>
          <w:color w:val="000000"/>
        </w:rPr>
        <w:br/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Do zimowego utrzymanie dróg zalicza się między innymi:</w:t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spacing w:before="0" w:after="120"/>
        <w:ind w:left="900" w:hanging="540"/>
        <w:jc w:val="both"/>
        <w:rPr/>
      </w:pPr>
      <w:r>
        <w:rPr>
          <w:color w:val="000000"/>
          <w:sz w:val="22"/>
          <w:szCs w:val="22"/>
        </w:rPr>
        <w:t xml:space="preserve">zwalczanie śliskości zimowej (gołoledzi, lodowicy, śliskości poślizgowej) poprzez pokrywanie  nawierzchni jezdni wyznaczonych ulic: solanką, piaskiem, lub mieszaniną piasku z solą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spacing w:before="0" w:after="120"/>
        <w:ind w:left="900" w:hanging="540"/>
        <w:jc w:val="both"/>
        <w:rPr/>
      </w:pPr>
      <w:r>
        <w:rPr>
          <w:color w:val="000000"/>
          <w:sz w:val="22"/>
          <w:szCs w:val="22"/>
        </w:rPr>
        <w:t>odśnieżanie nawierzchni jezdn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spacing w:before="0" w:after="120"/>
        <w:ind w:left="90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gotowanie i bieżące uzupełnianie zapasów piasku i środków chem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spacing w:before="0" w:after="120"/>
        <w:ind w:left="90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ce porządkowe po sezonie zimowym (sprzątnięcie dróg i ulic utwardzonych i wyrównanie wgłębień dróg gruntowych oraz oczyszczenie wpustów ulicznych).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Ustala się następujący standard zimowego utrzymania dróg: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jezdnia powinna być odśnieżona na całej szerok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na jezdni może zalegać do 5 cm równej warstwy śnieg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na skrzyżowaniach, zakrętach i przystankach autobusowych należy posypywać nawierzchnię drogi środkami szorstkimi, opisanymi w ppkt. 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do posypywania Wykonawca powinien używać własnych materiałów szorstkich, tj. piasku, soli lub/i mieszanki piasku z sol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usuwanie i zwalczanie śliskości powinno odbywać się na bieżąco w miarę zaistniałych potrzeb (opady śniegu, mżawki, itp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ykonawca będzie realizował usługę przy użyciu sprzętów, materiałów i ludzi Wykonawcy. Koszt sprzętu, materiałów i ludzi  należy uwzględnić w cenie ofer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ykonawca zobowiązany jest do utrzymania sprzętu niezbędnego do wykonania zamówienia w pełnej sprawności i gotowości do pracy tak, aby wyjazd do pracy mógł nastąpić najpóźniej w ciągu 1 godziny od wystąpienia potrze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 przypadku stwierdzenia przez Zamawiającego nieprzystąpienia Wykonawcy do realizacji zadania lub nienależytego wywiązywania się przez Wykonawcę z realizacji zadania, Zamawiający ma prawo zlecić utrzymanie dróg i ulic innej jednostce, za które to zlecenie zapłaci Wykonawca, niezależnie od nałożonej na niego kary umownej,</w:t>
        <w:br/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Cena ofertowa</w:t>
        <w:b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Określone w Formularzu OFERTA  i Formularzu cenowym Wartości/Ceny Ogółem Brutto każdego zadania należy określić przyjmując zakładane 100 dni realizacji  </w:t>
        <w:br/>
      </w:r>
      <w:r>
        <w:rPr>
          <w:b/>
          <w:bCs/>
          <w:color w:val="000000"/>
        </w:rPr>
        <w:t>od dnia wydania przez Zamawiającego pisemnej dyspozycji o rozpoczęciu usługi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kreślone przez Wykonawcę w Formularzu cenowym Ceny jednostkowe za 1 km i za 1 dobę utrzymania wszystkich ulic są cenami ryczałtowymi -  uśrednionymi, bez względu na panujące warunki atmosferyczne – bez względu na występowanie  i  nasilenie zjawisk atmosferycznych. Ceny te zawierają w sobie wszystkie koszty niezbędne do należytego wykonania usługi (pracy ludzi, sprzętu, zużytych materiałów, itp.). Wykonawca będzie otrzymywał wynikającą z Formularza cenowego cenę za dobowe zimowe utrzymanie wszystkich dróg i ulic objętych danym  zamówienia za każdy dzień obowiązywania umowy, z zastrzeżeniem, że  p</w:t>
      </w:r>
      <w:r>
        <w:rPr>
          <w:color w:val="000000"/>
          <w:sz w:val="22"/>
          <w:szCs w:val="22"/>
        </w:rPr>
        <w:t>rzedmiot umowy będzie realizowany do wysokości kwot wydatków określonych w zatwierdzonym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>planie finansowym Zamawiającego, lub danej jednostki, w danym roku budżetowym. W przypadku nie wyczerpania przez Zamawiającego całej wartości umowy, Wykonawcy nie przysługują żadne roszczenia odszkodowawcz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łatności będą odbywały się raz w miesiącu, po zakończeniu danego miesiąca kalendarzowego, za te dni danego miesiąca, w których obowiązywała umowa.</w:t>
        <w:br/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-180" w:hanging="360"/>
        <w:rPr>
          <w:b/>
          <w:b/>
          <w:color w:val="000000"/>
        </w:rPr>
      </w:pPr>
      <w:r>
        <w:rPr>
          <w:b/>
          <w:color w:val="000000"/>
        </w:rPr>
        <w:t>Zakres  wchodzących w skład przedmiotowego zamówienia</w:t>
      </w:r>
    </w:p>
    <w:tbl>
      <w:tblPr>
        <w:tblW w:w="8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4"/>
        <w:gridCol w:w="3725"/>
        <w:gridCol w:w="11"/>
        <w:gridCol w:w="121"/>
        <w:gridCol w:w="2039"/>
        <w:gridCol w:w="1805"/>
      </w:tblGrid>
      <w:tr>
        <w:trPr/>
        <w:tc>
          <w:tcPr>
            <w:tcW w:w="83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Drogi gminne w mieście i gminie Nowogród Bobrzańsk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Lp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drogi/ulicy, miejscowości, odcink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drogi/ulic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ługość w k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lice: w mieście Nowogród Bobrzański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Akacj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Botanicz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Buk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Dąbrowskieg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4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Dęb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Dojazd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 Do wodociągó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 Drzew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) Dworc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5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) Fabrycz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) Gaj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7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) Grodz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4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) Grunwaldz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8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) Kasztan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) Kochanowskieg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9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) Kolej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2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) Konopnickiej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0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) Kościel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4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) Krót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8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) Leś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) Lip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4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) 1 Maj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) 3 Maj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) Maj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) Mał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) Marcinkowskieg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6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) Mickiewic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) Mił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2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) Modrzewi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) Myśliws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) Nadbrzeż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7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) Nad Stawam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5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) Nowowiejs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8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) Ogrod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9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) Okręż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) Osiedle Robotnicz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9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) Piask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0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) Pol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) Porzeczk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5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) Prost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) Rej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8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) Rynek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7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) Rzemieślnic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) Skład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) Sosn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) Spacer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6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) Sport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) Szkol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5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) Świerk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) Świętej Jadwig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0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) Tama Kolej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) Topol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) Warsztat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7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) Wazó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) Wąs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6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) Wiejs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2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) Will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) Winiar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7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9) Witosa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) Wod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6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) Wojska Polskieg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8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) Wolnośc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2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) Wesoła  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) Zacisz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2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) Zamk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) Zdr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) Zielo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8) Żymierskiego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9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5</w:t>
            </w:r>
          </w:p>
        </w:tc>
      </w:tr>
      <w:tr>
        <w:trPr>
          <w:trHeight w:val="308" w:hRule="atLeast"/>
        </w:trPr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RAZEM                     19,785</w:t>
            </w:r>
          </w:p>
        </w:tc>
      </w:tr>
      <w:tr>
        <w:trPr/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ogi i ulice na wsi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zywa – od drogi powiatowej do m. Krzywa (do końca drogi utwardzonej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ieszów: od drogi powiatowej do m. Cieszów (do końca drogi utwardzonej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zywaniec (od drogi powiatowej do granicy gminy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erków - Pajeczno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ogaczów – ulice: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Dęb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Szkol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Kolej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Ogrod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Spoczynk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zewin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broszów Wielki, ul. Lip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powice: od drogi wojewódzkiej nr 295 do końca zabudowań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ybymierz: ul. Rzecz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kibice: ul. Św. Marc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bolice: ul. Długa i Objazd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5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Drągowina – ulice:                                                                                             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Kościelna i Objazd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Spokoj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Dług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wiska – ulice: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Halini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 Działk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rzuty – ulice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Żużl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Kościelna i Szkol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Lip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towice – ulice: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Zim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Kościel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Park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lępina, ul. Lubusk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ielice – Pierzwin (ul. Zielonogórska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mionka, ul. Leś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czenice, ul. Wiejsk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/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RAZEM                  34,300</w:t>
            </w:r>
          </w:p>
        </w:tc>
      </w:tr>
      <w:tr>
        <w:trPr/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OGÓŁEM ( kol. 1 + 2 )                                           54,735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Stro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z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ab/>
      <w:t xml:space="preserve">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57"/>
      <w:gridCol w:w="4629"/>
    </w:tblGrid>
    <w:tr>
      <w:trPr/>
      <w:tc>
        <w:tcPr>
          <w:tcW w:w="465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 sprawy: </w:t>
          </w:r>
          <w:r>
            <w:rPr>
              <w:b/>
              <w:iCs/>
              <w:color w:val="000000"/>
              <w:sz w:val="20"/>
              <w:szCs w:val="20"/>
            </w:rPr>
            <w:t>GKB.271.11.2013.E</w:t>
          </w:r>
        </w:p>
      </w:tc>
      <w:tc>
        <w:tcPr>
          <w:tcW w:w="46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załącznik nr 1</w:t>
          </w:r>
        </w:p>
      </w:tc>
    </w:tr>
  </w:tbl>
  <w:p>
    <w:pPr>
      <w:pStyle w:val="Heading1"/>
      <w:numPr>
        <w:ilvl w:val="0"/>
        <w:numId w:val="0"/>
      </w:numPr>
      <w:spacing w:before="0" w:after="0"/>
      <w:ind w:left="340" w:hanging="0"/>
      <w:jc w:val="center"/>
      <w:rPr>
        <w:spacing w:val="20"/>
        <w:szCs w:val="24"/>
      </w:rPr>
    </w:pPr>
    <w:r>
      <w:rPr>
        <w:spacing w:val="20"/>
        <w:szCs w:val="24"/>
      </w:rPr>
    </w:r>
  </w:p>
  <w:p>
    <w:pPr>
      <w:pStyle w:val="Heading1"/>
      <w:numPr>
        <w:ilvl w:val="0"/>
        <w:numId w:val="0"/>
      </w:numPr>
      <w:spacing w:before="0" w:after="0"/>
      <w:ind w:left="340" w:hanging="0"/>
      <w:jc w:val="center"/>
      <w:rPr>
        <w:spacing w:val="20"/>
        <w:szCs w:val="24"/>
      </w:rPr>
    </w:pPr>
    <w:r>
      <w:rPr>
        <w:spacing w:val="20"/>
        <w:szCs w:val="24"/>
      </w:rPr>
      <w:t>Opis przedmiotu zamówienia</w:t>
    </w:r>
  </w:p>
  <w:p>
    <w:pPr>
      <w:pStyle w:val="Normal"/>
      <w:rPr>
        <w:spacing w:val="20"/>
        <w:szCs w:val="24"/>
      </w:rPr>
    </w:pPr>
    <w:r>
      <w:rPr>
        <w:spacing w:val="20"/>
        <w:szCs w:val="24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36:00Z</dcterms:created>
  <dc:creator>Iwona Krawczyk</dc:creator>
  <dc:description/>
  <cp:keywords/>
  <dc:language>en-US</dc:language>
  <cp:lastModifiedBy>K. Ewertowski</cp:lastModifiedBy>
  <cp:lastPrinted>2013-09-06T07:47:00Z</cp:lastPrinted>
  <dcterms:modified xsi:type="dcterms:W3CDTF">2013-10-22T07:52:00Z</dcterms:modified>
  <cp:revision>6</cp:revision>
  <dc:subject/>
  <dc:title/>
</cp:coreProperties>
</file>