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4910</wp:posOffset>
                </wp:positionH>
                <wp:positionV relativeFrom="paragraph">
                  <wp:posOffset>7875905</wp:posOffset>
                </wp:positionV>
                <wp:extent cx="89281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30.6pt;mso-wrap-distance-left:9.05pt;mso-wrap-distance-right:9.05pt;mso-wrap-distance-top:0pt;mso-wrap-distance-bottom:0pt;margin-top:620.15pt;mso-position-vertical-relative:text;margin-left:39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Część projektowana: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-1 – RZUT INSTALACJI ELEKTRYCZNYCH PIWN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-2 – RZUT INSTALACJI ELEKTRYCZNYCH PART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-3 – RZUT INSTALACJI ELEKTRYCZNYCH STRYCH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4 – RZUT INSTALACJI ODGROMOW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5 – SCHEMAT ROZDZIELNICY 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6 – SCHEMAT ROZDZIELNICY RK</w:t>
        <w:tab/>
        <w:tab/>
        <w:t xml:space="preserve">                        </w:t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IS TECHNICZNY </w:t>
      </w:r>
    </w:p>
    <w:p>
      <w:pPr>
        <w:pStyle w:val="Header"/>
        <w:tabs>
          <w:tab w:val="clear" w:pos="4536"/>
          <w:tab w:val="clear" w:pos="9072"/>
          <w:tab w:val="left" w:pos="5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AC PROJEK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energetyczna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8"/>
        <w:gridCol w:w="2942"/>
      </w:tblGrid>
      <w:tr>
        <w:trPr/>
        <w:tc>
          <w:tcPr>
            <w:tcW w:w="57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ęcie zasilani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/230V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instalacji wewnętrznych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-S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c zainstalowana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5kW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ila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siada zasilanie które należy przebudować w tym celu należy.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wystąpić do dostawcy energii o zwiększenie mocy do 25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stąpić do właściciela sieci o przebudowę przyłącza i zlokalizowanie złącza pomiarowego na granicy dział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d złącza pomiarowego na granicy działki do rozdzielni głównej obiektu wykonać linie wlz przewodem YKY4x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ia WL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bel od złącza ZKP do rozdzielnicy głównej w obiekcie.</w:t>
      </w:r>
    </w:p>
    <w:p>
      <w:pPr>
        <w:pStyle w:val="Normal"/>
        <w:jc w:val="both"/>
        <w:rPr/>
      </w:pPr>
      <w:r>
        <w:rPr>
          <w:rFonts w:cs="Arial" w:ascii="Arial" w:hAnsi="Arial"/>
        </w:rPr>
        <w:t>Długość kabla 45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p kabla YKY 4x25</w:t>
      </w:r>
    </w:p>
    <w:p>
      <w:pPr>
        <w:pStyle w:val="Normal"/>
        <w:jc w:val="both"/>
        <w:rPr/>
      </w:pPr>
      <w:r>
        <w:rPr>
          <w:rFonts w:cs="Arial" w:ascii="Arial" w:hAnsi="Arial"/>
        </w:rPr>
        <w:t>Obciążalność  przewodu w ziemi 100A</w:t>
      </w:r>
    </w:p>
    <w:p>
      <w:pPr>
        <w:pStyle w:val="Normal"/>
        <w:jc w:val="both"/>
        <w:rPr/>
      </w:pPr>
      <w:r>
        <w:rPr>
          <w:rFonts w:cs="Arial" w:ascii="Arial" w:hAnsi="Arial"/>
        </w:rPr>
        <w:t>Spadek dla mocy 16kW poniżej 1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ładanie linii WL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owaną linię kablową WLZ od złącza ZKP do TO układać w wykopie o szerokości co najmniej 0,4m na głębokości 0,7m, na podsypce piaskowej z piasku drobnoziarnistego o grubości piasku 10cm. Kable układać linią falistą z zapasem 3% długości wykopu. Przy ZKP pozostawić zapas kabla o długości ok. 1m. Przed zasypaniem wykonać inwentaryzację geodezyjną ułożonych linii kablowych. Na kabel nasypać 10cm piasku drobnoziarnistego – nadsypkę i 15cm gruntu rodzimego pozbawionego zanieczyszczeń i na tej wysokości (25cm od górnej powłoki kabla) ułożyć pas folii o szerokości 0,2m z tworzywa sztucznego w kolorze niebieskim. Kable układać zgodnie z normą SEP-E-004.Pod nawierzchniami utwardzonymi kable układać w rurze ochronnej DVK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eln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ca TO jest w wykonaniu podtynkowym przystosowana pod osprzęt rzędowy. Wymiary rozdzielnicy 1000x1560mm gł.300m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ogól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ę oświetleniową należy wykonać przewodami typu YDYżo 3x1.5mm2 , 450/750V i YDYżo 4x1.5mm2 , 450/750V. Poszczególne obwody wyprowadzić z rozdzielnicy głównej TO. Przykładowe rozmieszczenie wypustów oświetleniowych pokazano na planach instalacji elektrycznych piwnicy, parteru i pietra. Przewody należy układać w liniach prostych równolegle do krawędzi ścian i stropów. Wszystkie wypusty oświetleniowe muszą mieć przewody ochronne PE. Przewody układać na ścianach we wcześniej przygotowanych bruzdach, które należy wypełnić zaprawą tynkarską o grubości co najmniej 5mm i w przestrzeni poddasza w korytkach lub rurkach typu RB. Osprzęt typowy podtynkowy, w pomieszczeniach sanitariatów IP40, kotłowni o stopniu ochrony IP 44. Odległość łączników od grzejników i rur instalacji sanitarnych nie powinna być mniejsza niż 0,6 m.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oświetlenia zewnętrzne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zewnętrzne załączane jest przy pomocy czujnika zmierzchu oraz czujnika zmierzchu i ruchu. Oprawy zamocować nad wejściam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gniazd wtykowych</w:t>
      </w:r>
    </w:p>
    <w:p>
      <w:pPr>
        <w:pStyle w:val="Normal"/>
        <w:ind w:left="709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1- faz gniazd wtykowych wykonać przewodami YDYpżo 3x2,5mm2 ,450/750V . Poszczególne obwody wyprowadzić z rozdzielnicy głównej TO. Przykładowe umiejscowienie gniazd wtykowych pokazano na planach instalacji elektrycznych. Przewody należy układać w liniach prostych równolegle do krawędzi ścian i stropów. Przewody układać na ścianach we wcześniej przygotowanych bruzdach, które należy wypełnić zaprawą tynkarską o grubości co najmniej 5mm i w posadzce w rurkach typu RB. Osprzęt typowy podtynkowy, w pomieszczeniach sanitariatów ochrona IP40, w pomieszczeniu kotłowni IP 44 .Odległość gniazd od rur i urządzeń instalacji sanitarnych musi wynosić co najmniej 0,6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niazda w pomieszczeniach instalować nad podłogą na wysok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y umywalkach, kuchni 1,3-1,4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iura 0,3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ecane trasy układania przewodów w pomieszczeniach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la tras poziom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30 cm pod powierzchnia sufitu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30 cm nad powierzchnia podłogi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100 cm powyżej powierzchni podłog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la tras pionowych - 15 cm od ościeżnic bądź zbiegu ści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oświetlenia ewakuacyjne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biekcie zastosowano oprawy awaryjne oraz kierunkowe o czasie podtrzymania w razie zaniku napięcia min 3h. Oprawy zaprojektowano w ciągach komunikacyjnych. Posiadane przez producenta Świadectwa Dopuszczenia spełniają wymagania pkt 13.2 załącznika Rozporządzenia Ministra Spraw Wewnętrznych i Administracji z dnia 20 czerwca 2007r. w sprawie wyrobów służących zapewnieniu bezpieczeństwa publicznego lub ochronie zdrowia i życia oraz mienia, a także zasad wydawania dopuszczenia tych wyrobów do użytkowania, wprowadzonego nowelizacją z dnia 27 kwietnia 2010 (Dz. U. nr 85, poz. 553). W związku z powyższym rozporządzeniem, od czerwca 2011 na obiektach wymagających stosowania oświetlenia awaryjnego, mogą być stosowane jedynie oprawy oświetlenia awaryjnego posiadające dopuszczenie do użytkowania wydane przez CNBOP. Minimalne natężenie na korytarzu i klatce przyjęto 2lx, przy wyjściu 5l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odgromow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ochrony przed wyładowaniami atmosferycznymi zaprojektowano instalację piorunochronną. Zwody poziome  i przewody odprowadzające projektuje się z drutu Fe/Zn  fi 8mm. Wszystkie elementy metalowe wystające ponad dach muszą być objęte ochroną odgromową. Jako uziom projektuje się uziom fundamentowy budynku lub miejscowy. Zaciski probiercze należy umieścić w puszkach ziemnych. Zacisk probierczy powinien mieć dwie śruby o gwincie, co najmniej M6 lub jedną śrubę o gwincie, co najmniej M10. Złącza kontrolne zabezpieczyć przed korozją np. smarem. Rezystancja uziomu nie może przekraczać 10 om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ntylac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elektryczny sprowadza się do zasilania dwóch central wentylacyjnych które przychodzą w dostawie wraz  ze sterownikiem oraz przewodem między sterownikiem a centralą. Dodatkowo zasilany i sterowany jest wentylator w pomieszczeniu kuchennym oraz zasilane są wentylatory w pom. wc zał. razem z oświetl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zaplecza sc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talacji zaplecza sceny przewidziano rozdzielnice RK z której zasilana będzie pompa ciepła centrala wentylacji nagrzewnica oraz sterownik kotł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OD PORAŻEŃ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stalację ochrony od porażeń należy wykonać zgodnie z PN-IEC 60364-4-41 oraz PN-IEC60364-4-47.Instalacje odbiorcze będą pracowały w systemie sieciowym TN-S                    z oddzielnym przewodem ochronnym PE. Ochrona przed dotykiem bezpośrednim – podstawowa jest realizowana przez zastosowanie izolowania części czynnych, to jest przez odpowiednio dobraną izolację przewodów i urządzeń elektrycznych. W ochronie przy uszkodzeniu zastosowano samoczynne wyłączenie stosując połączenia  wyrównawcze. Ochrona uzupełniona będzie poprzez wyłączniki różnicowo-prądowe.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IARY I ODBIOR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przed zgłoszeniem do odbioru należy przeprowadzić próby montażowe, pomiary i sporządzić protokoły. Należy sprawdzić: zgodność faz, rezystancję izolacji, skuteczność ochrony od poraż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KOŃC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3"/>
        <w:rPr/>
      </w:pPr>
      <w:r>
        <w:rPr/>
        <w:t>Prace przy wykonywaniu instalacji elektrycznych ma wykonywać firma posiadająca niezbędną wiedzę oraz przygotowanie zawodowe i sprzętowe do wykonywania tego typu robót. Prace wykonywać zgodnie z obowiązującymi normami i przepisami. Instalacje                 i wyposażenie elektryczne wykonać zgodnie z: Rozporządzeniem Ministra Infrastruktury               z dnia 12.04.2002r w sprawie warunków technicznych jakim powinny odpowiadać budynki i ich usytuowanie (Dz.U. nr 75/2002 poz. 690) Wykaz polskich norm dotyczących rozwiązań technicznych został ujęty w Rozporządzeniu Ministra Infrastruktury zmieniającym rozporządzenie w sprawie warunków technicznych jakim powinny odpowiadać budynki i ich usytuowanie, opublikowanym w Dz.U. nr 109 z 2004r Instalowane urządzenia i materiały muszą posiadać właściwe atesty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-IEC  60364 - Instalacje elektryczne w obiektach budowlanych Norma wieloarkuszo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 SEP-E-002 – Instalacje elektryczne w obiektach budowlanych. Instalacje elektryczne w obiektach mieszkal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62305-1 – Ochrona odgromow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7" w:hanging="14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70" w:leader="none"/>
        </w:tabs>
        <w:ind w:left="855" w:hanging="147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PRACOWAŁ:</w:t>
      </w:r>
      <w:r>
        <w:rPr>
          <w:rFonts w:cs="Arial" w:ascii="Arial" w:hAnsi="Arial"/>
        </w:rPr>
        <w:t xml:space="preserve">  mgr inż. Mariusz Warszawa</w:t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hanging="1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39" w:right="0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autoSpaceDE w:val="false"/>
      <w:spacing w:lineRule="auto" w:line="216"/>
      <w:outlineLvl w:val="6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color w:val="000000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color w:val="00000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color w:val="00000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" w:hAnsi="Arial" w:cs="Arial"/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Arial" w:hAnsi="Arial" w:cs="Arial"/>
      <w:b/>
    </w:rPr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ind w:left="0" w:right="-85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41" w:right="0" w:hanging="456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741" w:right="0" w:hanging="456"/>
      <w:jc w:val="both"/>
    </w:pPr>
    <w:rPr>
      <w:rFonts w:ascii="Arial" w:hAnsi="Arial" w:cs="Arial"/>
      <w:color w:val="FF0000"/>
    </w:rPr>
  </w:style>
  <w:style w:type="paragraph" w:styleId="Tekstblokowy1">
    <w:name w:val="Tekst blokowy1"/>
    <w:basedOn w:val="Normal"/>
    <w:qFormat/>
    <w:pPr>
      <w:spacing w:lineRule="auto" w:line="360"/>
      <w:ind w:left="1539" w:right="-497" w:hanging="855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color w:val="00000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Tahoma" w:hAnsi="Tahoma" w:cs="Tahoma"/>
      <w:color w:val="00000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CZOPISU">
    <w:name w:val="- CZĘŚĆ OPISU"/>
    <w:basedOn w:val="Normal"/>
    <w:qFormat/>
    <w:pPr>
      <w:suppressAutoHyphens w:val="false"/>
      <w:spacing w:before="240" w:after="0"/>
    </w:pPr>
    <w:rPr>
      <w:rFonts w:ascii="Verdana" w:hAnsi="Verdana" w:cs="Verdana"/>
      <w:b/>
      <w:iCs/>
      <w:sz w:val="18"/>
      <w:szCs w:val="18"/>
    </w:rPr>
  </w:style>
  <w:style w:type="paragraph" w:styleId="AKAPITZnak">
    <w:name w:val="- AKAPIT Znak"/>
    <w:basedOn w:val="Footer"/>
    <w:qFormat/>
    <w:pPr>
      <w:suppressAutoHyphens w:val="false"/>
      <w:spacing w:lineRule="exact" w:line="260" w:before="120" w:after="0"/>
      <w:ind w:left="284" w:right="0" w:hanging="0"/>
      <w:jc w:val="both"/>
    </w:pPr>
    <w:rPr>
      <w:rFonts w:ascii="Verdana" w:hAnsi="Verdana" w:cs="Verdana"/>
      <w:i/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sz w:val="16"/>
      <w:szCs w:val="20"/>
    </w:rPr>
  </w:style>
  <w:style w:type="paragraph" w:styleId="Tekstpodstawowywcity2">
    <w:name w:val="Tekst podstawowy wcięty 2"/>
    <w:basedOn w:val="Normal"/>
    <w:qFormat/>
    <w:pPr>
      <w:ind w:left="708" w:hanging="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7:51:00Z</dcterms:created>
  <dc:creator>Ewa</dc:creator>
  <dc:description/>
  <cp:keywords/>
  <dc:language>en-US</dc:language>
  <cp:lastModifiedBy>Mariusz</cp:lastModifiedBy>
  <cp:lastPrinted>2016-03-10T11:52:00Z</cp:lastPrinted>
  <dcterms:modified xsi:type="dcterms:W3CDTF">2016-03-10T14:59:00Z</dcterms:modified>
  <cp:revision>59</cp:revision>
  <dc:subject/>
  <dc:title>EGZ</dc:title>
</cp:coreProperties>
</file>