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Znak sprawy GKB.271.05.2015.K</w:t>
        <w:tab/>
        <w:tab/>
        <w:tab/>
        <w:tab/>
        <w:tab/>
        <w:tab/>
        <w:tab/>
        <w:tab/>
        <w:tab/>
        <w:tab/>
        <w:tab/>
        <w:tab/>
        <w:tab/>
        <w:t>Załącznik nr 1 do SIWZ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051"/>
        <w:gridCol w:w="1432"/>
        <w:gridCol w:w="1468"/>
        <w:gridCol w:w="511"/>
        <w:gridCol w:w="574"/>
        <w:gridCol w:w="1539"/>
        <w:gridCol w:w="1217"/>
        <w:gridCol w:w="759"/>
        <w:gridCol w:w="488"/>
        <w:gridCol w:w="659"/>
        <w:gridCol w:w="1404"/>
        <w:gridCol w:w="1382"/>
        <w:gridCol w:w="1730"/>
        <w:gridCol w:w="816"/>
        <w:gridCol w:w="209"/>
      </w:tblGrid>
      <w:tr>
        <w:trPr>
          <w:trHeight w:val="255" w:hRule="atLeast"/>
        </w:trPr>
        <w:tc>
          <w:tcPr>
            <w:tcW w:w="15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świetlenie Uliczne, świetlice, remizy i place zabaw, cmentarze w gminie i mieści Nowogród Bobrzański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24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unkt odbioru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aj punktu poboru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/ulic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d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cowoś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ewidencyjny/PP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licznika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yf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c umowna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acowane zużycie energii [kWh] w okresie od 01.03.2015r. do 31.12.2015r.  Strefa szczyt/dzienna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szacowane zużycie energii [kWh] w okresie od 01.03.2015r. do 31.12.2015r. Strefa pozaszczyt/noc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szacowanego zużycia energii [kWh] w okresie od 01.03.2015r. do 31.12.2015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wiska OD 7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04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23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9" w:hanging="1769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bolice OD 67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74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928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7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wice OD 68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-010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14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441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5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zuty OD 68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24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89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zwin OD 69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34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234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ępina OD 6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44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394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ępina OD 67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54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1133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8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ępina OD 67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64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269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ałowice OD 7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384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3586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oka OD 6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04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265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gaczów OD 2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424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5417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zwin OD 69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246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124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górzyce OD 32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348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3015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rów OD 3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440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2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wice OD 72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542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917381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wice OD 72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644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29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towice OD 7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5746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264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3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czenice OD 69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145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6231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mionka OD 76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6442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3585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wiska OD 69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2946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077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8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928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Gen. Walter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249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559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3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712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Żars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341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097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7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675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łowackieg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443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4408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 OD 92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Piask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545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7380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717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łonecz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648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59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 OD 92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Fabrycz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740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59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3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927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Kościeln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84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650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1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 OD 92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Rej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7944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748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.  ST.27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Gajow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046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104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7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B05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wogród Bobrzański OD 643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świetlenie drogowe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Słowackiego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-0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wogród Bobrzańsk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18547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3018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12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34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7</w:t>
            </w:r>
          </w:p>
        </w:tc>
        <w:tc>
          <w:tcPr>
            <w:tcW w:w="1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zem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502</w:t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50</w:t>
            </w:r>
          </w:p>
        </w:tc>
      </w:tr>
    </w:tbl>
    <w:p>
      <w:pPr>
        <w:pStyle w:val="Normal"/>
        <w:rPr>
          <w:color w:val="00B0F0"/>
          <w:sz w:val="16"/>
          <w:szCs w:val="16"/>
        </w:rPr>
      </w:pPr>
      <w:r>
        <w:rPr>
          <w:color w:val="00B0F0"/>
          <w:sz w:val="16"/>
          <w:szCs w:val="16"/>
        </w:rPr>
      </w:r>
    </w:p>
    <w:sectPr>
      <w:type w:val="nextPage"/>
      <w:pgSz w:orient="landscape" w:w="16838" w:h="11906"/>
      <w:pgMar w:left="28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39:00Z</dcterms:created>
  <dc:creator>rx13762</dc:creator>
  <dc:description/>
  <cp:keywords/>
  <dc:language>en-US</dc:language>
  <cp:lastModifiedBy>asolarz</cp:lastModifiedBy>
  <cp:lastPrinted>2013-07-18T08:24:00Z</cp:lastPrinted>
  <dcterms:modified xsi:type="dcterms:W3CDTF">2015-01-14T09:48:00Z</dcterms:modified>
  <cp:revision>10</cp:revision>
  <dc:subject/>
  <dc:title>Załącznik nr 1 do SIWZ</dc:title>
</cp:coreProperties>
</file>