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ind w:right="376" w:hanging="0"/>
        <w:rPr/>
      </w:pPr>
      <w:r>
        <w:rPr>
          <w:rFonts w:eastAsia="Arial"/>
          <w:sz w:val="16"/>
          <w:szCs w:val="16"/>
        </w:rPr>
        <w:t xml:space="preserve">       </w:t>
      </w:r>
      <w:r>
        <w:rPr>
          <w:rFonts w:cs="Times New Roman" w:ascii="Times New Roman" w:hAnsi="Times New Roman"/>
          <w:b/>
          <w:sz w:val="20"/>
          <w:szCs w:val="20"/>
        </w:rPr>
        <w:t>Znak sprawy GKB.271.18.2014.K</w:t>
        <w:tab/>
        <w:tab/>
        <w:tab/>
        <w:tab/>
        <w:tab/>
        <w:tab/>
        <w:tab/>
        <w:tab/>
        <w:tab/>
        <w:tab/>
        <w:tab/>
        <w:tab/>
        <w:tab/>
        <w:tab/>
        <w:t>Załącznik nr 1 do SIWZ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                                                                                           </w:t>
      </w:r>
    </w:p>
    <w:p>
      <w:pPr>
        <w:pStyle w:val="Normal"/>
        <w:ind w:left="4248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IS PRZEDMIOTU ZAMÓWIENIA</w:t>
      </w:r>
    </w:p>
    <w:p>
      <w:pPr>
        <w:pStyle w:val="Normal"/>
        <w:ind w:left="4248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48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48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350" w:type="pct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3"/>
        <w:gridCol w:w="2050"/>
        <w:gridCol w:w="1432"/>
        <w:gridCol w:w="1468"/>
        <w:gridCol w:w="511"/>
        <w:gridCol w:w="574"/>
        <w:gridCol w:w="1539"/>
        <w:gridCol w:w="1217"/>
        <w:gridCol w:w="759"/>
        <w:gridCol w:w="488"/>
        <w:gridCol w:w="659"/>
        <w:gridCol w:w="1381"/>
        <w:gridCol w:w="24"/>
        <w:gridCol w:w="1382"/>
        <w:gridCol w:w="1730"/>
        <w:gridCol w:w="1025"/>
      </w:tblGrid>
      <w:tr>
        <w:trPr>
          <w:trHeight w:val="255" w:hRule="atLeast"/>
        </w:trPr>
        <w:tc>
          <w:tcPr>
            <w:tcW w:w="157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Oświetlenie Uliczne, świetlice, remizy i place zabaw, cmentarze w gminie i mieści Nowogród Bobrzański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</w:tr>
      <w:tr>
        <w:trPr>
          <w:trHeight w:val="1243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.p.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unkt odbioru 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odzaj punktu poboru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dres/ulica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r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od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iejscowość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umer ewidencyjny/PPE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umer licznika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aryfa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c umowna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szacowane zużycie energii [kWh] w okresie od 01.01.2015r. do 31.12.2015r.  Strefa szczyt/dzienna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szacowane zużycie energii [kWh] w okresie od 01.01.2015r. do 31.12.2015r. Strefa pozaszczyt/nocna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uma szacowanego zużycia energii [kWh] w okresie od 01.01.2015r. do 31.12.2015r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Arial"/>
                <w:sz w:val="14"/>
                <w:szCs w:val="1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iwiska OD 68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świetlenie drogowe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-01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wogród Bobrzański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612844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633054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11o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0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rzywa OD 64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świetlenie drogowe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-01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wogród Bobrzański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6139479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91048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11o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0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rzewiny OD 28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świetlenie drogowe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-01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wogród Bobrzański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6141424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560046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11o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0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Bogaczów OD 287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świetlenie drogowe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-01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wogród Bobrzański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6143466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23209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12b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0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ogaczów OD 288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świetlenie drogowe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-01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wogród Bobrzański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614448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320864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11o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obroszów Mały OD 66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świetlenie drogowe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-01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wogród Bobrzański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614541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939077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11o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0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Łagoda OD 65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świetlenie drogowe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-01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wogród Bobrzański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614643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270648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11o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0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erków OD 31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świetlenie drogowe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-01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wogród Bobrzański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6147453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043958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11o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1,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0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aczenice OD 688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świetlenie drogowe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-01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wogród Bobrzański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6148474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883194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11o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obroszów Wielki OD 661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świetlenie drogowe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-01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wogród Bobrzański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6149495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161261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11o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ieszów OD 648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Oświetlenie drogowe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-01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wogród Bobrzański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6150419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446648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11o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kibice OD 682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świetlenie drogowe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-01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wogród Bobrzański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6151440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601431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11o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amionka OD 697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świetlenie drogowe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-01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wogród Bobrzański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6158490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22601606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11o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1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rzybymierz ST. 2681 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świetlenie drogowe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-01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wogród Bobrzański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6159414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09429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12b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0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00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00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50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1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zybymierz ST. 2680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świetlenie drogowe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-01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wogród Bobrzański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6160435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19408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12b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0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00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00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50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1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ajęczno OD 313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świetlenie drogowe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-01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wogród Bobrzański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6162477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126784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11o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4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rągowina OD 724 ul. Lipowa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świetlenie drogowe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-01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wogród Bobrzański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6163498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79787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12b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0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00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00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0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1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Drągowina OD 678 ul. Lipowa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świetlenie drogowe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-01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wogród Bobrzański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6165443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60727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12b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0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00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00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0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1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rągowina OD 679 ul. Lipowa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świetlenie drogowe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-01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wogród Bobrzański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6166464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60655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12b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0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00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00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0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1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ogaczów OD 289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Oświetlenie drogowe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-01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wogród Bobrzański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6167485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278089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11o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1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powice OD 663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świetlenie drogowe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-01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wogród Bobrzański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6168409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13554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11o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1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Urzuty OD 686 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świetlenie drogowe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ielonogórska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-01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wogród Bobrzański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6169430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380835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11o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1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owogród Bobrzański OD 934 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świetlenie drogowe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l. Fabryczna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-01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wogród Bobrzański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6183433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630551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11o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1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Nowogród Bobrzański OD 922 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Oświetlenie drogowe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Ul. Słowackiego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-01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owogród Bobrzański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6171472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56011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12b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0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00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500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50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owogród Bobrzański OD 933 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świetlenie drogowe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l. Szkolna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-01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wogród Bobrzański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618148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60676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12b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0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wogród Bobrzański OD 923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świetlenie drogowe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l. Żarska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-01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wogród Bobrzański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6182412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716955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12b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0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00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00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0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owogród Bobrzański 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świetlenie drogowe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l. Dębowa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-01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wogród Bobrzański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6184454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977759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12a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0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57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0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57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1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Niwiska  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miza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l. Szkolna 6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-01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wogród Bobrzański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6392457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55823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12a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0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00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90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9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1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iwiska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Świetlica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l. Szkolna 4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-01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wogród Bobrzański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6393478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732209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11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1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rzuty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Świetlica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l. Brzozowa 4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-01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wogród Bobrzański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6394402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544736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11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1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Urzuty 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miza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l. Zielonogórska 11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-01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wogród Bobrzański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6395423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8868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11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0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0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1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Kotowice 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miza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l. Zielonogórska 41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-01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wogród Bobrzański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6396444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46022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11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0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1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Drągowina 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miza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-01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wogród Bobrzański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6397465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92238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11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0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0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1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Drągowina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Świetlica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ościelna 6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-01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wogród Bobrzański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6398486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95922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11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0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0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1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l. Bogaczowska 5 Wysoka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Świetlica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sz w:val="14"/>
                <w:szCs w:val="14"/>
              </w:rPr>
            </w:pPr>
            <w:r>
              <w:rPr>
                <w:rFonts w:eastAsia="Arial"/>
                <w:sz w:val="14"/>
                <w:szCs w:val="14"/>
              </w:rPr>
              <w:t xml:space="preserve"> 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-01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wogród Bobrzański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6399410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188036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11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0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1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Wysoka 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lac zabaw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-01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wogród Bobrzański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6400431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86179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11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1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1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Kaczenice 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miza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l. Wiejska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-01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wogród Bobrzański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6402473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978319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11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0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1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l .Kościelna 2 Kotowice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Świetlica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l. Kościelna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-01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wogród Bobrzański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6403494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829354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11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0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0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1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otowice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oisko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z .Nr  63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-01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wogród Bobrzański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6404418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71925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11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0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1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ierzwin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oisko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z.16/5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-01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wogród Bobrzański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6405439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956467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11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0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1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lępina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lac zabaw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-01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wogród Bobrzański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719488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460428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12a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1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Łagoda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lac zabaw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z. 72/3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-01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wogród Bobrzański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6407481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544612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11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0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1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wogród Bobrzański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rząd Miejski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l. Słowackiego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-01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wogród Bobrzański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6409426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95963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11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0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0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1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lępina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Świetlica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l. Jagodowa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-01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wogród Bobrzański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6410447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613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11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0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0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1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Przybymierz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Świetlica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l. Klubowa 2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-01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wogród Bobrzański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6411468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124923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11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0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0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1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wogród Bobrzański,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miza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l. Zielonogórska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-01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wogród Bobrzański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3323493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21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 kW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0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1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mentarz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om przedpogrzebowy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l. Kościuszki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-01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wogród Bobrzański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740444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7832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11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1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mentarz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om przedpogrzebowy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l. Piaskowa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-01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wogród Bobrzański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191445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148968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11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1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azem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69 207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2750</w:t>
            </w:r>
          </w:p>
        </w:tc>
      </w:tr>
      <w:tr>
        <w:trPr>
          <w:trHeight w:val="211" w:hRule="atLeast"/>
        </w:trPr>
        <w:tc>
          <w:tcPr>
            <w:tcW w:w="157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  <w:p>
            <w:pPr>
              <w:pStyle w:val="Normal"/>
              <w:numPr>
                <w:ilvl w:val="1"/>
                <w:numId w:val="1"/>
              </w:numPr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Miejsko – Gminny Ośrodek Kultury Sportu i Rrekreacji w Nowogrodzie Bobrzańskim w Nowogrodzie Bobrzańskim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iejsko-Gminny Ośrodek Kultury  Sportu i Rekreacji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asilanie kuchni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l. Pocztowa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-01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wogród Bobrzański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4743490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51213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12a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0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00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500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iejsko-Gminny Ośrodek Kultury Sportu i Rekreacji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om Kultury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l. Pocztowa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-01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wogród Bobrzański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4846422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67226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12a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00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00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600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Miejsko-Gminny Ośrodek Kultury Sportu i Rekreacji 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adion sportowy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l. Fabryczna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-01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wogród Bobrzański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5691416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917019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11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00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azem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40 630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211" w:hRule="atLeast"/>
        </w:trPr>
        <w:tc>
          <w:tcPr>
            <w:tcW w:w="157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b/>
                <w:sz w:val="14"/>
                <w:szCs w:val="14"/>
              </w:rPr>
              <w:t>1.3. Zespół Szkolno – Przedszkolny w Nowogrodzie Bobrzańskim</w:t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21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iejsko Gminne Przedszkole Samorządowe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l. Kościuszki 42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6-010 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wogród Bobrzański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5567431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94097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11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00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iejsko Gminne Przedszkole Samorządowe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l. Szkolna 6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6-010 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wogród Bobrzański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5603411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88073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11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000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zkoła Podstawowa im. Janusza Korczaka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Ul. Marcinkowskiego 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-01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wogród Bobrzański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4833440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916966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11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7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000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azem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78 000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211" w:hRule="atLeast"/>
        </w:trPr>
        <w:tc>
          <w:tcPr>
            <w:tcW w:w="157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>1.4. Gimnazjum Publiczne W Nowogrodzie Bobrzańskim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21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imnazjum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Kościuszki, 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-01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wogród Bobrzański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2211441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30008539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21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000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azem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33 000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211" w:hRule="atLeast"/>
        </w:trPr>
        <w:tc>
          <w:tcPr>
            <w:tcW w:w="157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b/>
                <w:sz w:val="14"/>
                <w:szCs w:val="14"/>
              </w:rPr>
              <w:t>1.5 Szkoła Podstawowa w Drągowinie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zkoła Podstawowa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udynek szkoły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l. Lipowa, Drągowina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-01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wogród Bobrzański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676458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73223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11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zkoła Podstawowa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udynek szkoły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l .Lipowa, Drągowina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-01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wogród Bobrzański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5845449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30569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11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40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azem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6 090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211" w:hRule="atLeast"/>
        </w:trPr>
        <w:tc>
          <w:tcPr>
            <w:tcW w:w="157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.6. Szkoła Podstawowa w Niwiskach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zkoła Podstawowa Niwiska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udynek szkolny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l. Akacjowa, Niwiska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-01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wogród Bobrzański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2000254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7737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21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900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900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azem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30 900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color w:val="00B0F0"/>
          <w:sz w:val="16"/>
          <w:szCs w:val="16"/>
        </w:rPr>
      </w:pPr>
      <w:r>
        <w:rPr>
          <w:b/>
          <w:color w:val="00B0F0"/>
          <w:sz w:val="16"/>
          <w:szCs w:val="16"/>
        </w:rPr>
      </w:r>
    </w:p>
    <w:sectPr>
      <w:type w:val="nextPage"/>
      <w:pgSz w:orient="landscape" w:w="16838" w:h="11906"/>
      <w:pgMar w:left="284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" w:hanging="36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20" w:hanging="72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0" w:hanging="10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Znak">
    <w:name w:val="Tekst podstawowy Znak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before="280" w:after="280"/>
      <w:jc w:val="center"/>
      <w:textAlignment w:val="center"/>
    </w:pPr>
    <w:rPr>
      <w:b/>
      <w:bCs/>
      <w:color w:val="FFFFFF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before="280" w:after="280"/>
      <w:jc w:val="center"/>
      <w:textAlignment w:val="center"/>
    </w:pPr>
    <w:rPr>
      <w:b/>
      <w:bCs/>
      <w:color w:val="FFFFFF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34">
    <w:name w:val="xl34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35">
    <w:name w:val="xl35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FFFFFF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FFFFFF"/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before="280" w:after="280"/>
      <w:jc w:val="center"/>
      <w:textAlignment w:val="center"/>
    </w:pPr>
    <w:rPr>
      <w:b/>
      <w:bCs/>
      <w:color w:val="FFFFFF"/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before="280" w:after="280"/>
      <w:jc w:val="center"/>
      <w:textAlignment w:val="center"/>
    </w:pPr>
    <w:rPr>
      <w:b/>
      <w:bCs/>
      <w:color w:val="FFFFFF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9:54:00Z</dcterms:created>
  <dc:creator>rx13762</dc:creator>
  <dc:description/>
  <cp:keywords/>
  <dc:language>en-US</dc:language>
  <cp:lastModifiedBy>asolarz</cp:lastModifiedBy>
  <cp:lastPrinted>2013-07-18T08:24:00Z</cp:lastPrinted>
  <dcterms:modified xsi:type="dcterms:W3CDTF">2014-11-26T07:15:00Z</dcterms:modified>
  <cp:revision>4</cp:revision>
  <dc:subject/>
  <dc:title>Załącznik nr 1 do SIWZ</dc:title>
</cp:coreProperties>
</file>